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dwołanie Katarzyny Kumela do Komisji Odwoławczej WGiD WZBS</w:t>
      </w:r>
    </w:p>
    <w:p>
      <w:pPr>
        <w:pStyle w:val="Normal"/>
        <w:rPr/>
      </w:pPr>
      <w:r>
        <w:rPr/>
        <w:t>Chciałabym odwołać sie do werdyktu sędziowskiego w meczu IV ligi Koźmiński - Team-Interblock w dniu 11.03.2012 w ostatniej rundzie ( sesja II , rozdania nr 5 i nr 7 ).</w:t>
      </w:r>
    </w:p>
    <w:p>
      <w:pPr>
        <w:pStyle w:val="Normal"/>
        <w:rPr/>
      </w:pPr>
      <w:r>
        <w:rPr/>
        <w:t>W rozdaniu nr 5 para Sowińska Kumela ugrała kontrakt 4 kiery , co zostało zgłoszone przez drużynę Interblock wykroczenie licytacyjne ( po otwarciu 1nt na trzecim ręku z singlem pikowym),</w:t>
        <w:br/>
        <w:br/>
        <w:t>W rozdaniu nr 7 para Sowińska-Kumela zakwestionowała licytację 1trefl-2nt-3kier -- odzywka 3 kier zgłoszona została Kumeli jako krótkość w kierach ,natomiast Sowińskiej nie alertowano , co spowodowało błędne odwistowanie po wzięciu lewy 10 pik w kontrakcie 6 pik.</w:t>
      </w:r>
    </w:p>
    <w:tbl>
      <w:tblPr>
        <w:tblW w:w="30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1015"/>
        <w:gridCol w:w="1021"/>
      </w:tblGrid>
      <w:tr>
        <w:trPr/>
        <w:tc>
          <w:tcPr>
            <w:tcW w:w="20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950202"/>
                <w:sz w:val="24"/>
                <w:szCs w:val="24"/>
                <w:lang w:eastAsia="pl-PL"/>
              </w:rPr>
              <w:t>ROZDANIE#7</w:t>
            </w:r>
          </w:p>
        </w:tc>
        <w:tc>
          <w:tcPr>
            <w:tcW w:w="1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950202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  <w:r>
              <w:rPr>
                <w:rFonts w:eastAsia="Calibri" w:cs="Calibri"/>
                <w:color w:val="95020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10 5 4 3</w:t>
              <w:br/>
              <w:t>  5 4 2</w:t>
              <w:br/>
              <w:t>  Q 5 4 3</w:t>
              <w:br/>
              <w:t xml:space="preserve">  K 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  <w:r>
              <w:rPr>
                <w:rFonts w:eastAsia="Calibri" w:cs="Calibri"/>
                <w:color w:val="95020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K Q 8 7 6</w:t>
              <w:br/>
              <w:t>  J</w:t>
              <w:br/>
              <w:t>  A K 9 2</w:t>
              <w:br/>
              <w:t xml:space="preserve">  10 9 3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  <w:r>
              <w:rPr>
                <w:rFonts w:eastAsia="Calibri" w:cs="Calibri"/>
                <w:color w:val="95020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A 9 2</w:t>
              <w:br/>
              <w:t>  Q 10 7 3</w:t>
              <w:br/>
              <w:t>  8</w:t>
              <w:br/>
              <w:t xml:space="preserve">  A Q J 4 2 </w:t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  <w:r>
              <w:rPr>
                <w:rFonts w:eastAsia="Calibri" w:cs="Calibri"/>
                <w:color w:val="95020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J</w:t>
              <w:br/>
              <w:t>  A K 9 8 6</w:t>
              <w:br/>
              <w:t>  J 10 7 6</w:t>
              <w:br/>
              <w:t xml:space="preserve">  7 6 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950202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                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.Sowińska -N</w:t>
      </w:r>
    </w:p>
    <w:p>
      <w:pPr>
        <w:pStyle w:val="Normal"/>
        <w:spacing w:lineRule="auto" w:line="240" w:before="0" w:after="0"/>
        <w:ind w:left="32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                 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.Kumela -S</w:t>
      </w:r>
    </w:p>
    <w:p>
      <w:pPr>
        <w:pStyle w:val="Normal"/>
        <w:spacing w:lineRule="auto" w:line="240" w:before="0" w:after="0"/>
        <w:ind w:left="32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2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2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32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      N      E       S</w:t>
      </w:r>
    </w:p>
    <w:p>
      <w:pPr>
        <w:pStyle w:val="Normal"/>
        <w:spacing w:lineRule="auto" w:line="240" w:before="0" w:after="0"/>
        <w:ind w:left="32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as</w:t>
      </w:r>
    </w:p>
    <w:p>
      <w:pPr>
        <w:pStyle w:val="Normal"/>
        <w:spacing w:lineRule="auto" w:line="240" w:before="0" w:after="0"/>
        <w:ind w:left="32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 pik - pas -  2NT (zaalertowane jako pytanie  o krótkość, jedynie dla K.Kumela) -  pas</w:t>
      </w:r>
    </w:p>
    <w:p>
      <w:pPr>
        <w:pStyle w:val="Normal"/>
        <w:spacing w:lineRule="auto" w:line="240" w:before="0" w:after="0"/>
        <w:ind w:left="321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 kier - (odpowiedź- )- 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nie 4trefl-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 karo i pytania o asy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ończenie licytacji 6 pik.</w:t>
      </w:r>
    </w:p>
    <w:p>
      <w:pPr>
        <w:pStyle w:val="Normal"/>
        <w:spacing w:lineRule="auto" w:line="240" w:before="0" w:after="12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 wiście w karo (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pierwsza lewa 3,8,W,A 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rozgrywający zagrał piki górą i oddał lewę na atutową 10. Obrońca N wiedząc, że 3 kier to kolor ,a nie krótkość wprowadzony w błąd brakiem alertu odszedł w karo</w:t>
      </w:r>
    </w:p>
    <w:p>
      <w:pPr>
        <w:pStyle w:val="Normal"/>
        <w:spacing w:lineRule="auto" w:line="240" w:before="0" w:after="12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nieważ uznał, że rozgrywający ma rękę w składzie 5 4 2 2 i prawdopodobnie trefle się nie wyrobią, bo partner ma ich minimum 4. Uważam że zostaliśmy wprowadzeni w błąd i werdykt sędziego jest dla nas </w:t>
      </w:r>
    </w:p>
    <w:p>
      <w:pPr>
        <w:pStyle w:val="Normal"/>
        <w:spacing w:lineRule="auto" w:line="240" w:before="0" w:after="12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korzystny, bo my w tym rozdaniu nie byliśmy stroną wykraczającą, a faktyczną korzyść osiągnęła strona wykraczająca.</w:t>
      </w:r>
    </w:p>
    <w:p>
      <w:pPr>
        <w:pStyle w:val="Normal"/>
        <w:spacing w:lineRule="auto" w:line="240" w:before="0" w:after="12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12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zdanie nr 5</w:t>
      </w:r>
    </w:p>
    <w:p>
      <w:pPr>
        <w:pStyle w:val="Normal"/>
        <w:spacing w:lineRule="auto" w:line="240" w:before="0" w:after="120"/>
        <w:ind w:left="2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tbl>
      <w:tblPr>
        <w:tblW w:w="3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1099"/>
        <w:gridCol w:w="990"/>
      </w:tblGrid>
      <w:tr>
        <w:trPr/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950202"/>
                <w:sz w:val="24"/>
                <w:szCs w:val="24"/>
                <w:lang w:eastAsia="pl-PL"/>
              </w:rPr>
              <w:t>ROZDANIE#5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950202"/>
                <w:sz w:val="24"/>
                <w:szCs w:val="24"/>
                <w:lang w:eastAsia="pl-PL"/>
              </w:rPr>
              <w:t>N</w:t>
              <w:br/>
              <w:t>NS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  <w:r>
              <w:rPr>
                <w:rFonts w:eastAsia="Calibri" w:cs="Calibri"/>
                <w:color w:val="95020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Q J 9 5</w:t>
              <w:br/>
              <w:t>  K 9 4 3</w:t>
              <w:br/>
              <w:t>  Q 10 3</w:t>
              <w:br/>
              <w:t xml:space="preserve">  5 3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  <w:r>
              <w:rPr>
                <w:rFonts w:eastAsia="Calibri" w:cs="Calibri"/>
                <w:color w:val="95020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K 10 7 6</w:t>
              <w:br/>
              <w:t>  10 5</w:t>
              <w:br/>
              <w:t>  K 9 6 2</w:t>
              <w:br/>
              <w:t xml:space="preserve">  J 4 2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  <w:r>
              <w:rPr>
                <w:rFonts w:eastAsia="Calibri" w:cs="Calibri"/>
                <w:color w:val="95020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A 8 4 3</w:t>
              <w:br/>
              <w:t>  8 7 2</w:t>
              <w:br/>
              <w:t>  J 7</w:t>
              <w:br/>
              <w:t xml:space="preserve">  K Q 8 6 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  <w:r>
              <w:rPr>
                <w:rFonts w:eastAsia="Calibri" w:cs="Calibri"/>
                <w:color w:val="95020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2</w:t>
              <w:br/>
              <w:t>  A Q J 6</w:t>
              <w:br/>
              <w:t>  A 8 5 4</w:t>
              <w:br/>
              <w:t xml:space="preserve">  A 10 9 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950202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12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     N     E    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s      pas     1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s   2 trefl  pas    2 k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s   4 kier   pas    pas 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st 10 kier zabity w ręku S. odejście karo i zabranie Dama karo w stole, zagranie 3 trefl  i zabranie Asem trefl i odejście treflem do stołu .E zabrał K refl , zawistował pika,zabrany K p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odejście pikiem ,za stolu 9 pik , As od E i przebicie atu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daniu tym K.Kumela zalicytowała 1 nt z singlem , E.Sowińska nie alertowała ( nie wiedziała ,że może być taki skład ) i to zostało zakwestionow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ra WE zgłosiła protest po fakcie ugrania kontraktu 4 kier   przez parę 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rdykt sędziego również na naszą niekorzyść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tarzyna Kume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25:00Z</dcterms:created>
  <dc:creator>Luzaczek</dc:creator>
  <dc:description/>
  <dc:language>en-US</dc:language>
  <cp:lastModifiedBy>Luzaczek</cp:lastModifiedBy>
  <dcterms:modified xsi:type="dcterms:W3CDTF">2012-03-25T19:33:00Z</dcterms:modified>
  <cp:revision>1</cp:revision>
  <dc:subject/>
  <dc:title/>
</cp:coreProperties>
</file>