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cyzja Komisji Odwoławczej WGiD WZBS w sprawie odwołania Katarzyny Kumela.</w:t>
      </w:r>
    </w:p>
    <w:p>
      <w:pPr>
        <w:pStyle w:val="Normal"/>
        <w:rPr/>
      </w:pPr>
      <w:r>
        <w:rPr/>
        <w:t xml:space="preserve">KO WGiD WZBS w składzie: J. Chodorowski, J. Ciechomski, M. Czajkowski, P. Dybicz, R. Głowacki, </w:t>
        <w:br/>
        <w:t>Ł. Kalbarczyk, J. Kostrzewa, T. Luzak – Przewodniczący, S. Młynarczuk i J. Radecki porozumiewając się ze sobą drogą mailową niejedno głośnie postanowiła:</w:t>
      </w:r>
    </w:p>
    <w:p>
      <w:pPr>
        <w:pStyle w:val="Akapitzlist"/>
        <w:numPr>
          <w:ilvl w:val="0"/>
          <w:numId w:val="1"/>
        </w:numPr>
        <w:rPr/>
      </w:pPr>
      <w:r>
        <w:rPr/>
        <w:t>zmienić decyzję Sędziego w rozdaniu nr 5 i utrzymać wynik osiągnięty przy stole: +620;</w:t>
      </w:r>
    </w:p>
    <w:p>
      <w:pPr>
        <w:pStyle w:val="Akapitzlist"/>
        <w:numPr>
          <w:ilvl w:val="0"/>
          <w:numId w:val="1"/>
        </w:numPr>
        <w:rPr/>
      </w:pPr>
      <w:r>
        <w:rPr/>
        <w:t>utrzymać decyzję Sędziego w rozdaniu nr 7, czyli utrzymać wynik osiągnięty przy stole: -1430.</w:t>
      </w:r>
    </w:p>
    <w:p>
      <w:pPr>
        <w:pStyle w:val="Normal"/>
        <w:rPr/>
      </w:pPr>
      <w:r>
        <w:rPr/>
        <w:t>Wynik Komisji Odwoławczej WGiD WZBS jest ostateczny i nie przysługuje od niego odwołani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Uzasadnienie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iększość członków KO WGiD WZBS stwierdziła, że w rozdaniu nr 5 trzecioręczne otwarcie </w:t>
        <w:br/>
        <w:t>1 NT z singlem jest frywolne, ale trzyma się systemu WJ. Kwalifikuje się go w ten sposób do systemu zielonego i dlatego nie ma potrzeby posiadania w takim wypadku karty konwencyjnej. W związku z powyższym należy zmienić kwalifikację Sędziego  dotyczącą powyższego otwarcia.</w:t>
      </w:r>
    </w:p>
    <w:p>
      <w:pPr>
        <w:pStyle w:val="Akapitzlist"/>
        <w:numPr>
          <w:ilvl w:val="0"/>
          <w:numId w:val="2"/>
        </w:numPr>
        <w:rPr/>
      </w:pPr>
      <w:r>
        <w:rPr/>
        <w:t>Wyniki osiągnięte przy stole nie wynikają z niezgodnego z systemem otwarcia (w pierwszym przypadku), czy też z zaniedbania alterowania odzywki sztucznej (przypadek drugi), lecz z błędów obrony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la Komisji Odwoławczej problem jest typowy. Zawodnik uzyskuje zły zapis po nietypowej akcji obronnej, szuka więc ratunku w prawie brydżowym. </w:t>
      </w:r>
    </w:p>
    <w:p>
      <w:pPr>
        <w:pStyle w:val="Akapitzlist"/>
        <w:numPr>
          <w:ilvl w:val="0"/>
          <w:numId w:val="2"/>
        </w:numPr>
        <w:rPr/>
      </w:pPr>
      <w:r>
        <w:rPr/>
        <w:t>MPB daje prawo do wiedzy o ustaleniach przeciwników, a nie o faktycznie trzymanych przez nich kartach. Dlatego nie widzimy związku między wykroczeniem a stratą.</w:t>
      </w:r>
    </w:p>
    <w:p>
      <w:pPr>
        <w:pStyle w:val="Normal"/>
        <w:rPr/>
      </w:pPr>
      <w:r>
        <w:rPr/>
        <w:t>Przewodniczący KO WGiD WZBS</w:t>
      </w:r>
    </w:p>
    <w:p>
      <w:pPr>
        <w:pStyle w:val="Normal"/>
        <w:rPr/>
      </w:pPr>
      <w:r>
        <w:rPr/>
        <w:t>Tadeusz Luza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arszawa, dnia 20 marca 2012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43:00Z</dcterms:created>
  <dc:creator>Luzaczek</dc:creator>
  <dc:description/>
  <dc:language>en-US</dc:language>
  <cp:lastModifiedBy>Luzaczek</cp:lastModifiedBy>
  <dcterms:modified xsi:type="dcterms:W3CDTF">2012-03-25T20:25:00Z</dcterms:modified>
  <cp:revision>1</cp:revision>
  <dc:subject/>
  <dc:title/>
</cp:coreProperties>
</file>