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świadczenie Sędziego Aleksandra Krycha w sprawie odwołania Katarzyny Kumel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ozdanie 5:</w:t>
        <w:br/>
      </w:r>
      <w:hyperlink r:id="rId2">
        <w:r>
          <w:rPr>
            <w:rStyle w:val="InternetLink"/>
          </w:rPr>
          <w:t>http://warsbrydz.pl/ligi/IVliga1112/wyniki/4liga111217b-15.html</w:t>
        </w:r>
      </w:hyperlink>
      <w:r>
        <w:rPr/>
        <w:br/>
        <w:t>para NS rozgrywała kontrakt 4 kier po licytacji jednostronnej:</w:t>
        <w:br/>
        <w:t>pas - 1ba</w:t>
        <w:br/>
        <w:t>2t    -  2h</w:t>
        <w:br/>
        <w:t>4h   - pas</w:t>
        <w:br/>
        <w:t>wist: 10h</w:t>
        <w:br/>
        <w:t xml:space="preserve">pierwsza lewa wzięta waletem. </w:t>
        <w:br/>
        <w:t>małe karo do damy</w:t>
        <w:br/>
        <w:t xml:space="preserve">trefl (podłożona dama) zabite asem </w:t>
        <w:br/>
        <w:t>9 trefl zabita królem</w:t>
        <w:br/>
        <w:t xml:space="preserve">pik do króla i odwrót pikiem </w:t>
        <w:br/>
        <w:t>10 lew</w:t>
        <w:br/>
        <w:br/>
        <w:t>Zostałem przywołany przez parę EW na okoliczność nietypowego otwarcia 1ba z karą S.</w:t>
        <w:br/>
        <w:t xml:space="preserve">Wypytałem zawodniczkę S o system. Karta konwencyjna - brak, system WJ, dlaczego otworzyła Pani 1ba - miałam 15pc, to co miałam otworzyć, zawodniczka na S również zeznała, iż otworzyłaby z taką kartą 1ba. Na tej podstawie uznałem, że otwarcie 1ba w systemie pary NS poprzez domniemanie może być dane z singletonem w związku z czym było wykroczenie w postaci błędnej informacji. </w:t>
        <w:br/>
        <w:t xml:space="preserve">Uznałem, że gdyby zawodnik E miał informacje, że 1ba może być dane z singlem mógłby zagrać lepiej (nie wychodzić w pika). </w:t>
        <w:br/>
        <w:t>Zagranie w pika może się wydawać nie najlepszym, jednakże na pewno nie jest to zagranie które można by określić jako poważny błąd czy zagranie hazardowe. (Zagranie w pika nawet mogło być b.dobre gdyby partner posiadał w tym kolorze Kx)</w:t>
        <w:br/>
        <w:t>Orzeczenie sędziego 4h -1, -100.</w:t>
        <w:br/>
        <w:br/>
        <w:t>Rozdanie 7:</w:t>
        <w:br/>
      </w:r>
      <w:hyperlink r:id="rId3">
        <w:r>
          <w:rPr>
            <w:rStyle w:val="InternetLink"/>
          </w:rPr>
          <w:t>http://warsbrydz.pl/ligi/IVliga1112/wyniki/4liga111217b-17.html</w:t>
        </w:r>
      </w:hyperlink>
      <w:r>
        <w:rPr/>
        <w:br/>
        <w:t>para EW rozgrywała kontrakt 6 pik, istotny początek licytacji:</w:t>
        <w:br/>
        <w:t>1pik  - 2ba*</w:t>
        <w:br/>
        <w:t>3kier**</w:t>
        <w:br/>
        <w:t>po stronie SW:</w:t>
        <w:br/>
        <w:t>* forsing do końcówki pytanie o krótkość (zgodnie z kartą konwencyjną)</w:t>
        <w:br/>
        <w:t>** krótkość</w:t>
        <w:br/>
        <w:t>po stronie NE brak alertów. (zawodniczka N przyjęła że to wartości)</w:t>
        <w:br/>
        <w:t>wist w karo od S walet zabity Asem</w:t>
        <w:br/>
        <w:t>pik do Asa</w:t>
        <w:br/>
        <w:t>pik do króla (od S 10karo - sygnał Lavinthala)</w:t>
        <w:br/>
        <w:t>10trefl w koło</w:t>
        <w:br/>
        <w:t>9 trefl król As</w:t>
        <w:br/>
        <w:t xml:space="preserve">pik do damy </w:t>
        <w:br/>
        <w:t>pik wzięty przez N na 10pik</w:t>
        <w:br/>
        <w:t>wyjście w karo - wypuszczenie 12 lewy</w:t>
        <w:br/>
        <w:t>Zawodniczka N twierdzi, że gdyby wiedziała, że W odlicytował krótkość to by wyszła w kiera.</w:t>
        <w:br/>
        <w:t>Zagranie w karo nie daje nam szansy obłożenia kontraktu (chyba, że rozgrywający sam przegra - nawet tak by było gdyby nie widełki K9 w karach u rozgrywającego których można było się spodziewać).</w:t>
        <w:br/>
        <w:t xml:space="preserve">Jedynie wyjście w sygnalizowane kiery może nam dostarczyć lewę potrzebną do obłożenia kontraktu. Zarówno przy dobrej informacji jak i błędnej właściwym było zagranie w kiera (nigdy nic nie zepsuje, a często pomoże) zatem nie widać związku pomiędzy wykroczeniem a osiągniętym wynikiem. </w:t>
        <w:br/>
        <w:t>Utrzymany wynik który padł przy stole 6pik=, -143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rsbrydz.pl/ligi/IVliga1112/wyniki/4liga111217b-15.html" TargetMode="External"/><Relationship Id="rId3" Type="http://schemas.openxmlformats.org/officeDocument/2006/relationships/hyperlink" Target="http://warsbrydz.pl/ligi/IVliga1112/wyniki/4liga111217b-1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33:00Z</dcterms:created>
  <dc:creator>Luzaczek</dc:creator>
  <dc:description/>
  <dc:language>en-US</dc:language>
  <cp:lastModifiedBy>Luzaczek</cp:lastModifiedBy>
  <dcterms:modified xsi:type="dcterms:W3CDTF">2012-03-25T19:36:00Z</dcterms:modified>
  <cp:revision>1</cp:revision>
  <dc:subject/>
  <dc:title/>
</cp:coreProperties>
</file>